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ннотация к рабочей программе по английскому языку для 2-4 клас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 «Английский в фокусе» для 2-4 классов. Авторы Н.И. Быкова, Д. Дули, М.Д. Поспелова, В. Эванс. – М.: Express Publish: Просвещение, 2016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федеральному базисному плану образовательных учреждений РФ всего на изучение английского языка в начальной школе выделяется 204 часов во 2, 3 и 4 классах (2 часа в неделю). Таким образом, количество учебных часов во 2, 3 и 4 классах, на которое рассчитана рабочая программа составляет68 часов в год.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остав УМК входит учебник для 2-4 классов учреждений «Английский в фокусе» для 2-4 классов. Н.И. Быкова, Д. Дули, М.Д. Поспелова, В. Эванс. – М.: Express Publish: Просвещение, 2016.), звуковое приложение.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айт учебного курса - </w:t>
      </w:r>
      <w:hyperlink r:id="rId2">
        <w:r>
          <w:rPr>
            <w:rStyle w:val="InternetLink"/>
          </w:rPr>
          <w:t>www.prosv.ru/umk/spotlight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 курса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ая программа обеспечивает реализацию следующих целей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цессе изучения английского языка согласно Примерным программам реализуются следующие цели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и разностороннее развитие младшего школьника средствами иностранного языка . </w:t>
      </w:r>
    </w:p>
    <w:p>
      <w:pPr>
        <w:pStyle w:val="Normal"/>
        <w:ind w:firstLine="709"/>
        <w:jc w:val="both"/>
        <w:rPr/>
      </w:pPr>
      <w:r>
        <w:rPr/>
        <w:t xml:space="preserve">Исходя из сформулированных выше целей, изучение английского языка в начальной школе направлено на решение следующих задач: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 • развитие эмоциональной сферы детей в процессе обучающих игр, учебных спектаклей с использованием иностранного языка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языковым портфелем, аудио приложением, мультимедийным приложением и т. д.), умением работы в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_________/Аминова Г.А. 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 ____________ 2020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_ ____________2020г.</w:t>
            </w:r>
          </w:p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/Буслаева В.И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каз № 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eastAsia="ru-RU"/>
              </w:rPr>
              <w:t>от______ 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по </w:t>
      </w:r>
      <w:r>
        <w:rPr>
          <w:b/>
          <w:bCs/>
          <w:color w:val="000000"/>
          <w:sz w:val="28"/>
          <w:szCs w:val="28"/>
          <w:lang w:eastAsia="ru-RU"/>
        </w:rPr>
        <w:t xml:space="preserve"> английскому языку для 2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английскому языку  для 2 класса разработана на основани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Федерального Государственного образовательного стандарта  начального общего образования: приказ Минобрнауки России от 17 декабря 201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Программы  общеобразовательных учреждений «Английский язык. 2-4 классы» авторов Н.И.Быковой и М.Д.  Поспеловой. М.: «Просвещение»,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рограмма реализуется на основе </w:t>
      </w:r>
      <w:r>
        <w:rPr>
          <w:b/>
          <w:color w:val="000000"/>
          <w:sz w:val="28"/>
          <w:szCs w:val="28"/>
          <w:lang w:eastAsia="ru-RU"/>
        </w:rPr>
        <w:t>УМК</w:t>
      </w:r>
      <w:r>
        <w:rPr>
          <w:color w:val="000000"/>
          <w:sz w:val="28"/>
          <w:szCs w:val="28"/>
          <w:lang w:eastAsia="ru-RU"/>
        </w:rPr>
        <w:t xml:space="preserve"> «Английский в фокусе»  «Spotlight 2». </w:t>
      </w:r>
      <w:r>
        <w:rPr>
          <w:sz w:val="28"/>
          <w:szCs w:val="28"/>
        </w:rPr>
        <w:t xml:space="preserve">  Учебник 2 класс. Быкова Н.И., Дули Дж., Поспелова Н.Д. М., Просвещение, 2011г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Рабочая программа рассчитана на 68 часов школьного учебного плана при нагрузке 2 часа в недел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роводится в форме лексического дикта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едмета</w:t>
      </w:r>
    </w:p>
    <w:p>
      <w:pPr>
        <w:pStyle w:val="Normal"/>
        <w:ind w:left="-284" w:right="-143" w:firstLine="710"/>
        <w:jc w:val="both"/>
        <w:rPr/>
      </w:pPr>
      <w:r>
        <w:rPr>
          <w:sz w:val="28"/>
          <w:szCs w:val="28"/>
        </w:rPr>
        <w:t>Иностранный язык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 английскому языку во 2 классе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у учащихся первоначального представления о роли и значимости англий</w:t>
        <w:softHyphen/>
        <w:t>ского языка в жизни современного человека и поликультурного мира, приобретение началь</w:t>
        <w:softHyphen/>
        <w:t>ного опыта использования английского языка как средства межкультурного общения, нового инструмента познания мира и культуры других народов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умения общаться на англий</w:t>
        <w:softHyphen/>
        <w:t>ском языке, на элементарном уровне с уче</w:t>
        <w:softHyphen/>
        <w:t>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ение детей к новому социальному опыту с использованием английского языка: знаком</w:t>
        <w:softHyphen/>
        <w:t>ство младших школьников с миром зарубежных сверстников, с детским зарубежным фолькло</w:t>
        <w:softHyphen/>
        <w:t>ром, воспитание дружелюбного отношения к представителям других стран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речевых, интеллектуальных и позна</w:t>
        <w:softHyphen/>
        <w:t>вательных способностей младших школьников, а также их общеучебных умений, развитие мо</w:t>
        <w:softHyphen/>
        <w:t>тивации к дальнейшему овладению английским языко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/>
      </w:pPr>
      <w:r>
        <w:rPr>
          <w:sz w:val="28"/>
          <w:szCs w:val="28"/>
        </w:rPr>
        <w:t>воспитание и разностороннее развитие учащихся средствами английского языка</w:t>
      </w:r>
      <w:r>
        <w:rPr>
          <w:i/>
          <w:sz w:val="28"/>
          <w:szCs w:val="28"/>
          <w:u w:val="single"/>
        </w:rPr>
        <w:t>.</w:t>
      </w:r>
    </w:p>
    <w:p>
      <w:pPr>
        <w:pStyle w:val="32"/>
        <w:shd w:fill="auto" w:val="clear"/>
        <w:spacing w:lineRule="auto" w:line="240"/>
        <w:ind w:hanging="0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32"/>
        <w:shd w:fill="auto" w:val="clear"/>
        <w:spacing w:lineRule="auto" w:line="24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и обучения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английском языке как о средстве общения, позволяющем добиваться взаимопонимания с людьми, говоря</w:t>
        <w:softHyphen/>
        <w:t>щими / пишущими на английском языке, узна</w:t>
        <w:softHyphen/>
        <w:t>вать новое с помощью звучащих и письменных текстов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лингвистического кругозора уча</w:t>
        <w:softHyphen/>
        <w:t>щихся; освоение элементарных лингвисти</w:t>
        <w:softHyphen/>
        <w:t>ческих представлений, доступных младшим школьникам и необходимых для овладения уст</w:t>
        <w:softHyphen/>
        <w:t>ной и письменной речью на английском языке на элементарном уровн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ение коммуникативно-психологиче</w:t>
        <w:softHyphen/>
        <w:t>ской адаптации младших школьников к новому языковому миру для преодоления в дальнейшем психологического барьера и использования анг</w:t>
        <w:softHyphen/>
        <w:t>лийского языка как средства общ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личностных качеств младшего школь</w:t>
        <w:softHyphen/>
        <w:t>ника, его внимания, мышления, памяти и во</w:t>
        <w:softHyphen/>
        <w:t>ображения в процессе участия в моделируемых ситуациях общения, ролевых играх, в ходе овла</w:t>
        <w:softHyphen/>
        <w:t>дения языковым материало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детей в процессе обучающих игр, учебных спектаклей с использо</w:t>
        <w:softHyphen/>
        <w:t>ванием английского язык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ение младших школьников к новому со</w:t>
        <w:softHyphen/>
        <w:t>циальному опыту за счет проигрывания на ан</w:t>
        <w:softHyphen/>
        <w:t>глийском языке различных ролей в игровых ситуациях, типичных для семейного, бытового, учебного общ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, овладе</w:t>
        <w:softHyphen/>
        <w:t>ние навыком координированной работы с раз</w:t>
        <w:softHyphen/>
        <w:t>ными компонентами УМК (учебник, рабочая тетрадь, аудиоприложение и т. д.), умением ра</w:t>
        <w:softHyphen/>
        <w:t>ботать в паре, в групп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ПРЕДМ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ЛИЙСКИЙ ЯЗЫК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воспитания ученик достигнет определённых </w:t>
      </w:r>
      <w:r>
        <w:rPr>
          <w:b/>
          <w:bCs/>
          <w:sz w:val="28"/>
          <w:szCs w:val="28"/>
        </w:rPr>
        <w:t>личностных</w:t>
      </w:r>
      <w:r>
        <w:rPr>
          <w:bCs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 в освоении учебного предмета «Иностранный язык» в начальной шко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1. Воспитание гражданственности, патриотизма, уважения к правам, свободам и обязанностям человека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ые представления о правах и обязанностях человека и граждан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спитание нравственных чувств и этического созна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Воспитание уважения к культуре народов англоязычных стран: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й опыт межкультурной коммун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ному мнению и культуре других народо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221"/>
        <w:widowControl w:val="false"/>
        <w:numPr>
          <w:ilvl w:val="0"/>
          <w:numId w:val="10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элементарные представления об эстетических и художественных ценностях родной культуры и культуры англоязычных стран;</w:t>
      </w:r>
    </w:p>
    <w:p>
      <w:pPr>
        <w:pStyle w:val="221"/>
        <w:widowControl w:val="false"/>
        <w:numPr>
          <w:ilvl w:val="0"/>
          <w:numId w:val="10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221"/>
        <w:widowControl w:val="false"/>
        <w:numPr>
          <w:ilvl w:val="0"/>
          <w:numId w:val="10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ёбе как творческо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Воспитание трудолюбия, творческого отношения к учению, труду, жизни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, учёбе и творчеству, трудолюбие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учебной деятельности по овладению иностранным языком и осознание её значимости для личности учащегося;</w:t>
      </w:r>
    </w:p>
    <w:p>
      <w:pPr>
        <w:pStyle w:val="23"/>
        <w:widowControl w:val="false"/>
        <w:numPr>
          <w:ilvl w:val="0"/>
          <w:numId w:val="6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расширять кругозо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Формирование ценностного отношения к здоровью и здоровому образу жизни: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личный опыт здоровьесберегающе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Воспитание ценностного отношения к природе, окружающей среде (экологическое воспитание)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етапредметные результаты в данном курсе достиг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 младших школьников будут развиты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1. Положительное отношение к предмету и мотивация к дальнейшему овладению ИЯ: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лементарное представление о ИЯ как средстве познания мира и других культур;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начальный опыт межкультурного общения;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вательный интерес и личностный смысл изучения 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будет возможность развивать: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особность принимать и сохранять цели и задачи учебной деятельности, поиск средств её осуществлени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</w:rPr>
        <w:t>. Языковые и речемыслительные способности, психические функции и процессы:</w:t>
      </w:r>
    </w:p>
    <w:p>
      <w:pPr>
        <w:pStyle w:val="TextBody"/>
        <w:numPr>
          <w:ilvl w:val="1"/>
          <w:numId w:val="12"/>
        </w:numPr>
        <w:spacing w:before="0" w:after="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ховая дифференциация (фонематический и интонационный слух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рительная дифференциация (транскрипционных знаков, букв, буквосочетаний, отдельных слов, грамматических конструкций и т. п.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итация (речевой единицы на уровне слова, фразы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гадка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spacing w:before="0" w:after="0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ление языковых закономерностей (выведение правил);</w:t>
      </w:r>
    </w:p>
    <w:p>
      <w:pPr>
        <w:pStyle w:val="Normal"/>
        <w:numPr>
          <w:ilvl w:val="1"/>
          <w:numId w:val="12"/>
        </w:numPr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и к решению речемыслительных задач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несение/сопоставление (языковых единиц, их форм и значений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знание и объяснение (правил, памяток и т. д.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рансформация (языковых единиц на уровне словосочетания, фразы);</w:t>
      </w:r>
    </w:p>
    <w:p>
      <w:pPr>
        <w:pStyle w:val="Normal"/>
        <w:numPr>
          <w:ilvl w:val="1"/>
          <w:numId w:val="12"/>
        </w:numPr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ические процессы и функции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риятие (расширение единицы зрительного и слухового восприят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шление (развитие таких мыслительных операций как анализ, синтез, сравнение, классификация, систематизация,    обобщение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ние (повышение устойчивости, развитие способности к распределению и переключению, увеличение объёма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 учащегося будет возможность развить:</w:t>
      </w:r>
    </w:p>
    <w:p>
      <w:pPr>
        <w:pStyle w:val="Normal"/>
        <w:numPr>
          <w:ilvl w:val="1"/>
          <w:numId w:val="12"/>
        </w:numPr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ление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гическое изложение (содержания прочитанного письменно зафиксированного высказывания, короткого текста);</w:t>
      </w:r>
    </w:p>
    <w:p>
      <w:pPr>
        <w:pStyle w:val="Normal"/>
        <w:numPr>
          <w:ilvl w:val="1"/>
          <w:numId w:val="12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решению речемыслительных задач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улирование выводов (из прочитанного, услышанного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люстрирование (приведение примеров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тиципация (структурная и содержательная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траивание логической/хронологической последовательности (порядка, очерёдности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а/самооценка (высказываний, действий и т. д.);</w:t>
      </w:r>
    </w:p>
    <w:p>
      <w:pPr>
        <w:pStyle w:val="Normal"/>
        <w:numPr>
          <w:ilvl w:val="1"/>
          <w:numId w:val="12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процессы и функции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е качества ума, как любознательность, логичность, доказательность, критичность, самостоятельность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мять (расширение объёма оперативной слуховой и зрительной памяти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ворческое воображение.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b/>
          <w:i/>
          <w:sz w:val="28"/>
          <w:szCs w:val="28"/>
        </w:rPr>
        <w:t>3.Специальные учебные умения и универсальные учебные действия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ециальные учебные умен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ивать свои умения в различных видах речевой деятельности.</w:t>
      </w:r>
    </w:p>
    <w:p>
      <w:pPr>
        <w:pStyle w:val="Normal"/>
        <w:ind w:firstLine="99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ционально организовывать свою работу в классе и дома (выполнять различные типы упражнений и т. п.)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spacing w:lineRule="auto" w:line="276"/>
        <w:ind w:firstLine="454"/>
        <w:rPr>
          <w:i/>
          <w:i/>
          <w:sz w:val="28"/>
          <w:szCs w:val="28"/>
        </w:rPr>
      </w:pPr>
      <w:r>
        <w:rPr>
          <w:sz w:val="28"/>
          <w:szCs w:val="28"/>
        </w:rPr>
        <w:t>универсальные учебные действ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 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трудничать со сверстниками, работать в паре/группе, а также работать самостоятельно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ять задания в различных тестовых формата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научить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сти диалог, учитывая позицию собеседника;</w:t>
      </w:r>
    </w:p>
    <w:p>
      <w:pPr>
        <w:pStyle w:val="Normal"/>
        <w:ind w:firstLine="454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ировать и осуществлять проектную деятельность</w:t>
      </w:r>
      <w:r>
        <w:rPr>
          <w:i/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в материальной и информационной среде начального общего образования (в том числе пользоваться     средствами информационных и коммуникационных технологий)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 и оценивать учебные действия в соответствии с поставленной задачей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итать тексты различных стилей и жанров в соответствии с целями и задачами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логические действия: 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Предметные результаты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нор</w:t>
        <w:softHyphen/>
        <w:t>мах английского языка (фонетические, лексиче</w:t>
        <w:softHyphen/>
        <w:t>ские, грамматические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(в объеме содержания курса) находить и сравнивать такие языковые единицы, как звук, буква, слово.</w:t>
      </w:r>
    </w:p>
    <w:p>
      <w:pPr>
        <w:pStyle w:val="22"/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 коммуникативной сфере (владение английским языком как средством общения)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3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690" w:leader="none"/>
        </w:tabs>
        <w:spacing w:lineRule="auto" w:line="240"/>
        <w:ind w:left="0" w:firstLine="567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говорение:</w:t>
      </w:r>
      <w:bookmarkEnd w:id="0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</w:t>
        <w:softHyphen/>
        <w:t>ченном круге типичных ситуаций общения, диалог-расспрос и диалог- побуждение к действию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, семье, друге, описывать предмет, кар</w:t>
        <w:softHyphen/>
        <w:t>тинку, кратко охарактеризовать персонаж;</w:t>
      </w:r>
    </w:p>
    <w:p>
      <w:pPr>
        <w:pStyle w:val="3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8"/>
          <w:szCs w:val="28"/>
        </w:rPr>
      </w:pPr>
      <w:bookmarkStart w:id="1" w:name="bookmark4"/>
      <w:r>
        <w:rPr>
          <w:sz w:val="28"/>
          <w:szCs w:val="28"/>
        </w:rPr>
        <w:t>аудирование:</w:t>
      </w:r>
      <w:bookmarkEnd w:id="1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</w:t>
        <w:softHyphen/>
        <w:t>ков, основное содержание небольших доступных текстов в аудиозаписи, построенных на изучен</w:t>
        <w:softHyphen/>
        <w:t>ном языковом материале;</w:t>
      </w:r>
    </w:p>
    <w:p>
      <w:pPr>
        <w:pStyle w:val="3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2" w:name="bookmark5"/>
      <w:r>
        <w:rPr>
          <w:sz w:val="28"/>
          <w:szCs w:val="28"/>
        </w:rPr>
        <w:t>чтение:</w:t>
      </w:r>
      <w:bookmarkEnd w:id="2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основное содержа</w:t>
        <w:softHyphen/>
        <w:t>ние текстов, включающих как изученный язы</w:t>
        <w:softHyphen/>
        <w:t>ковой материал, так и отдельные новые слова, находить в тексте нужную информацию;</w:t>
      </w:r>
    </w:p>
    <w:p>
      <w:pPr>
        <w:pStyle w:val="3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3" w:name="bookmark6"/>
      <w:r>
        <w:rPr>
          <w:sz w:val="28"/>
          <w:szCs w:val="28"/>
        </w:rPr>
        <w:t>письменной речи:</w:t>
      </w:r>
      <w:bookmarkEnd w:id="3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овая компетенция (владение языковыми сред</w:t>
        <w:softHyphen/>
        <w:t>ствами)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, соблюдать правильное ударение в словах и фразах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особенности интонации основных типов предложе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чтения и орфогра</w:t>
        <w:softHyphen/>
        <w:t>фии, изученные в данном курс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,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осведомленность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ть названия некоторых стран изучаемого язы</w:t>
        <w:softHyphen/>
        <w:t>ка, некоторых литературных персонажей извест</w:t>
        <w:softHyphen/>
        <w:t>ных детских произведений, сюжеты некоторых популярных сказок, написанных на английском языке, небольшие произведения детского фольклора (стихи, песни), элементарные нор</w:t>
        <w:softHyphen/>
        <w:t>мы речевого и неречевого поведения, принятые в стране изучаемого язы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Б. В познавательной сфере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равнивать языковые явления родного и анг</w:t>
        <w:softHyphen/>
        <w:t>лийского языков на уровне отдельных звуков, букв, слов, словосочетаний, простых предложе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действовать по образцу при выполнении упражнений и составлении собственных выска</w:t>
        <w:softHyphen/>
        <w:t>зываний в пределах тематики данного курс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ршенствовать приемы работы с текстом с опорой на умения, приобретенные на уроках родного языка (списывать текст, выписывать от</w:t>
        <w:softHyphen/>
        <w:t>дельные слова и предложения из текста и т. д.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пользоваться справочным материалом, представленным в доступном данному возрасту виде (правила, таблицы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осуществлять самонаблюдение и само</w:t>
        <w:softHyphen/>
        <w:t>оценку в доступных младшему школьнику пре</w:t>
        <w:softHyphen/>
        <w:t>дел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 сфере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меть представление об английском языке как о средстве выражения мыслей, чувств, эмоц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иться к культурным ценностям друго</w:t>
        <w:softHyphen/>
        <w:t>го народа с помощью произведений детского фольклора, путем непосредственного участия в туристических поездк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. В эстетической сфере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элементарными средствами выражения чувств и эмоций на английском язык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 в процессе знаком</w:t>
        <w:softHyphen/>
        <w:t>ства с образцами доступной детской литератур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. В трудовой сфере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129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ледовать намеченному плану в своем учебном труде.</w:t>
      </w:r>
    </w:p>
    <w:p>
      <w:pPr>
        <w:pStyle w:val="Style19"/>
        <w:tabs>
          <w:tab w:val="clear" w:pos="708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Предметное содержание речи</w:t>
      </w:r>
    </w:p>
    <w:p>
      <w:pPr>
        <w:pStyle w:val="Style19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Знакомство.</w:t>
      </w:r>
      <w:r>
        <w:rPr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я семья.</w:t>
      </w:r>
      <w:r>
        <w:rPr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моих увлечений</w:t>
      </w:r>
      <w:r>
        <w:rPr>
          <w:szCs w:val="28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и друзья.</w:t>
      </w:r>
      <w:r>
        <w:rPr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оя школа.</w:t>
      </w:r>
      <w:r>
        <w:rPr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вокруг меня.</w:t>
      </w:r>
      <w:r>
        <w:rPr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Страна/страны изучаемого языка и родная страна.</w:t>
      </w:r>
      <w:r>
        <w:rPr>
          <w:szCs w:val="28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. 2 класс (68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414"/>
        <w:gridCol w:w="420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одул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ебной деятельности обучающихся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дноклассниками, учителем: имя, возрас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рощание (с использованием типичных фраз английского речевого этикета). (10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letters! (6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ello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Starter Module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Birthday!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Let’s go! </w:t>
            </w:r>
            <w:r>
              <w:rPr>
                <w:sz w:val="28"/>
                <w:szCs w:val="28"/>
              </w:rPr>
              <w:t>(1 ч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ы рифмовок,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ют на слух и адекватно произносят все звуки англий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глагол-связку tobe в утвердительных и вопросительных предложениях в PresentSimple, личные местоимения в именительном и объектном падежах (I, me, you), притяжательные местоимения m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your, вопросительные слова (what, how, how (old), указательное местоимение this, соединительный союз and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: члены семьи, их имена, внешность. (6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и в магазине: одежда, обувь, основные продукты питания. Любимая еда. (8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: день рождения. (2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Family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Starter Module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he’s got blue eyes! Teddy’s Wonderful! (4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4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Holidays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5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Yummy Chocolate! My favourite food! (6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2); Food Favourites! Typical Russian Food (Module 2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Birthday! (2 ч) (Module 2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т диалог-расспрос (о любимой еде) и диалог-побуждение к действию (сообщают о погоде и советуют, что нужно наде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); рассказывают (о себе, членах своей семьи и любимой еде, о том, что носят в разную погод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ы рифмовок,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бально или невербально реагируют на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шут с опорой на образец небольшой рассказ о себе, любимой еде и поздравление с днём р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PresentContinuous в структурах I’m/heiswearing…, глагол like в PresentSimple в утвердительных и отрицательных предложениях, побудительные предложения в утвердительной форме, вспомогательный глагол todo, существительные в единственном и множественном числе, образов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илу, личные местоимения в именительном падеже it, they, притяжательные местоимения her, his, числительные (количественные от 1 до 10)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оих увлечений. Игрушки. (8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(в цирке, кукольном театре), каник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Toys! (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4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eddy Bear Shops. Old Russian Toys (Module 4); I Can Jump! (3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t the Circus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Holidays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5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howtime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lidays in Russia (Module 5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т диалог-расспрос (о том, где находятся игрушки, что умеют делать одноклассники) и диалог-побуждение к действию (обмениваются репликами о том, как выглядят и что умеют дела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ют (о себе, о том, что умеют делать, о своих игрушка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ы рифмовок,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шут с опорой на образец небольшой рассказ о себ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игрушках, о том, что они умеют дел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глагол havegot в утвердительных, отрицательных и вопросительных предложениях в PresentSimple, неопределённую форму глагола, модальный глагол can, личное местоимение we в именительном, объектном и притяжательных падежах (our, us), предлоги on, in, under, at, for, with, of, наречие степени very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домашнее животное: имя, возраст, цвет, размер, характер, что у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. (4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Animals! (4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3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s in Russia (Module 3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ворят о том, что умеют делать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однокласснико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модальный глагол ca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меня. Мой дом/квартира/комната: названия комнат, их размер, предметы мебели и интерь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 По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Home! (9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1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rdens in the UK. Gardens in Russia (Module 1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t’s windy! Magic Island! (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odule 5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т диалог-расспрос о предметах мебели в доме, погоде; о том, где находятся члены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ют о своём доме, пог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ы рифмовок,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однокласснико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бально или невербально реагируют на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шут с опорой на образец небольшой рассказ о себе и своём до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глагол-связку tobe в отрицательных и вопросительных предложениях в PresentSimple, PresentContinuous в структуре It’sraining, безли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в настоящем времени (It’shot), личные местоимения в именительном и объектном падежах (I, she, he, me, you), существительные в единственном и множественном числе, образованные по правилу, вопросительное местоимение where, предлоги on, in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/страны изучаемого языка и родная страна (общие сведения: название UK/ Russia, домашние питомцы и их популярные имена, блюда национальной кухни, игрушки. (7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формы речевого и неречевого этикета стран изучаемого языка в ряде ситуаций общения (во время совместной игр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3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rdens in the UK. Gardens in Russi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1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ood Favourites! (UK). Typical Russian Food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razy about Animals! (UK). Pets in Russia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eddy Bear Shops (UK). Old Russian Toys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 Module 4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eautiful Cornwall (UK). Holidays in Russia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5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own Mouse and the Countr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ouse (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Reader, Modules 1–5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ddy Bear. Happy Birthday! Ten Little Puppets Sitting on a Wall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ывают картинку, рассказывают (о своём питомц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-• 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выказывания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писывают недостающие буквы, правильно списывают слова и предложения, пишут мини-проекты, записку-пригла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ют предложения с правильным фразовым и логическим удар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ются англо-русским словарём с применением знания алфав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Календарно-тематическое планирование курса «Английский язык. 2 класс»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на основе УМК «Английский в фокусе. 2 класс» Быкова Н.И., Дули Д. и др</w:t>
      </w:r>
    </w:p>
    <w:tbl>
      <w:tblPr>
        <w:tblW w:w="93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51"/>
        <w:gridCol w:w="3800"/>
        <w:gridCol w:w="1367"/>
        <w:gridCol w:w="1345"/>
        <w:gridCol w:w="1347"/>
      </w:tblGrid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US"/>
              </w:rPr>
              <w:t>Let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go</w:t>
            </w:r>
            <w:r>
              <w:rPr>
                <w:b/>
                <w:bCs/>
              </w:rPr>
              <w:t>! Давайте начнем! 7ч.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,  знакомств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лфавит. Буквы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лфавит. Буквы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лфавит. Буквы 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z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уквосочетания </w:t>
            </w:r>
            <w:r>
              <w:rPr>
                <w:lang w:val="en-US"/>
              </w:rPr>
              <w:t xml:space="preserve"> sh-ch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уквосочетания </w:t>
            </w:r>
            <w:r>
              <w:rPr>
                <w:lang w:val="en-US"/>
              </w:rPr>
              <w:t>th</w:t>
            </w:r>
            <w:r>
              <w:rPr/>
              <w:t xml:space="preserve">, </w:t>
            </w:r>
            <w:r>
              <w:rPr>
                <w:lang w:val="en-US"/>
              </w:rPr>
              <w:t>ph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главные и строчные букв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ВОД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Cs/>
                <w:lang w:val="en-US"/>
              </w:rPr>
              <w:t>HELLO! MY FAMILY!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ОЯ СЕМЬЯ. 4ч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оя семья». Способы обращения к людя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жение «Это есть…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9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семь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оя семья». Цве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ME</w:t>
            </w:r>
            <w:r>
              <w:rPr>
                <w:b/>
              </w:rPr>
              <w:t>!</w:t>
            </w:r>
            <w:r>
              <w:rPr>
                <w:b/>
                <w:bCs/>
              </w:rPr>
              <w:t xml:space="preserve"> МОЙ ДОМ.11ч.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«Мой дом». Лексик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ой дом». Мебе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звания комна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де Чаклз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ванной комнат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ило чтения буквы </w:t>
            </w:r>
            <w:r>
              <w:rPr>
                <w:i/>
              </w:rPr>
              <w:t>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Моя спальная комнат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0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ды в России и Англ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ка о городской и сельской мышка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 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тоговый тест №2 по теме «Мой дом». Контроль усвоения звукобуквенных соответств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2.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IRTHDAY</w:t>
            </w:r>
            <w:r>
              <w:rPr>
                <w:b/>
              </w:rPr>
              <w:t>!</w:t>
            </w:r>
            <w:r>
              <w:rPr>
                <w:b/>
                <w:bCs/>
              </w:rPr>
              <w:t xml:space="preserve"> МОЙ ДЕНЬ РОЖДЕНИЯ.11ч.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«Мой День рождения». Числительные от 1 до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чет от 1 до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юбимая е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жение «Я любл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ражение «Я не любл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здравительная открытка. Правило чтения буквы </w:t>
            </w:r>
            <w:r>
              <w:rPr>
                <w:i/>
              </w:rPr>
              <w:t>с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Моя любимая 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ипичная английская и русская е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ка о городской и сельской мышка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ый тест №3 по теме «Мой день рождения. Числительны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Cs/>
              </w:rPr>
              <w:t xml:space="preserve">МОДУЛЬ 3.  </w:t>
            </w:r>
            <w:r>
              <w:rPr>
                <w:b/>
                <w:iCs/>
                <w:lang w:val="en-US"/>
              </w:rPr>
              <w:t>MY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ANIMALS</w:t>
            </w:r>
            <w:r>
              <w:rPr>
                <w:iCs/>
              </w:rPr>
              <w:t>!</w:t>
            </w:r>
            <w:r>
              <w:rPr>
                <w:b/>
                <w:bCs/>
              </w:rPr>
              <w:t xml:space="preserve"> ЖИВОТНЫЕ.11ч.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«Мои животные». Названия живот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Глагол «могу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ительные предложения с глаголом «могу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ительные предложения с глаголом «могу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ивотные в цирк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1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ило чтения буквы </w:t>
            </w:r>
            <w:r>
              <w:rPr>
                <w:i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 «Я уме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машние животные в Великобритании и Росс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казка о городской и сельской мышках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ый тест №4 по  теме  «Мои животные», формы глагола «могу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 4. </w:t>
            </w:r>
            <w:r>
              <w:rPr>
                <w:b/>
                <w:bCs/>
                <w:lang w:val="en-US"/>
              </w:rPr>
              <w:t>M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OYS</w:t>
            </w:r>
            <w:r>
              <w:rPr>
                <w:b/>
                <w:bCs/>
              </w:rPr>
              <w:t xml:space="preserve">! МОИ ИГРУШКИ. 11ч.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4" w:name="_GoBack"/>
            <w:bookmarkEnd w:id="4"/>
            <w:r>
              <w:rPr/>
              <w:t>4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ма «Мои игрушки». Введение новой лекси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2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логи мес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лагол «име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лагол «имеет»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трицательные предложения с глаголом «иметь»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ило чтения буквы </w:t>
            </w:r>
            <w:r>
              <w:rPr>
                <w:i/>
              </w:rPr>
              <w:t>у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Моя любимая игрушк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3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арые английские и русские игруш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ка о городской и сельской мышка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тест №5. Контроль навыков составления вопросов, глагол «имет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iCs/>
              </w:rPr>
              <w:t>МОДУЛЬ</w:t>
            </w:r>
            <w:r>
              <w:rPr>
                <w:b/>
                <w:iCs/>
                <w:lang w:val="en-US"/>
              </w:rPr>
              <w:t xml:space="preserve"> 5. MY HOLIDAYS!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НИКУЛЫ</w:t>
            </w:r>
            <w:r>
              <w:rPr>
                <w:b/>
                <w:bCs/>
                <w:lang w:val="en-US"/>
              </w:rPr>
              <w:t>! 13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«Каникулы». Введение новой лекси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деж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тоящее длитель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лшебный остро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ена го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4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ило чтения букв </w:t>
            </w:r>
            <w:r>
              <w:rPr>
                <w:i/>
              </w:rPr>
              <w:t xml:space="preserve">с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, </w:t>
            </w:r>
            <w:r>
              <w:rPr/>
              <w:t xml:space="preserve">буквосочетания </w:t>
            </w:r>
            <w:r>
              <w:rPr>
                <w:i/>
                <w:lang w:val="en-US"/>
              </w:rPr>
              <w:t>ck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Каникулы в Великобритании и Росси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ка о городской и сельской мышка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тоговый тест раздела  № 7. Контроль лексики по  теме «Мои каникулы», числительные, глаголы «быть», «иметь»,  «могу»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контроль. Лексический диктант. Анализ допущенных в диктан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howtim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ое обобщ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05.20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Заголовок №3_"/>
    <w:qFormat/>
    <w:rPr>
      <w:b/>
      <w:bCs/>
      <w:sz w:val="19"/>
      <w:szCs w:val="19"/>
      <w:shd w:fill="FFFFFF" w:val="clear"/>
      <w:lang w:bidi="ar-SA"/>
    </w:rPr>
  </w:style>
  <w:style w:type="character" w:styleId="Style16">
    <w:name w:val="А ОСН ТЕКСТ Знак"/>
    <w:qFormat/>
    <w:rPr>
      <w:color w:val="000000"/>
      <w:sz w:val="28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340"/>
      <w:jc w:val="both"/>
    </w:pPr>
    <w:rPr>
      <w:rFonts w:eastAsia="Times New Roman"/>
      <w:sz w:val="19"/>
      <w:szCs w:val="19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340"/>
      <w:jc w:val="both"/>
    </w:pPr>
    <w:rPr>
      <w:rFonts w:eastAsia="Times New Roman"/>
      <w:b/>
      <w:bCs/>
      <w:i/>
      <w:iCs/>
      <w:sz w:val="19"/>
      <w:szCs w:val="19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  <w:ind w:hanging="200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11"/>
      <w:ind w:hanging="200"/>
      <w:jc w:val="both"/>
      <w:outlineLvl w:val="2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Style19">
    <w:name w:val="А ОСН ТЕКСТ"/>
    <w:basedOn w:val="Normal"/>
    <w:qFormat/>
    <w:pPr>
      <w:spacing w:lineRule="auto" w:line="360"/>
      <w:ind w:firstLine="454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2:00Z</dcterms:created>
  <dc:creator>Фоат</dc:creator>
  <dc:description/>
  <cp:keywords/>
  <dc:language>en-US</dc:language>
  <cp:lastModifiedBy>Пользователь</cp:lastModifiedBy>
  <dcterms:modified xsi:type="dcterms:W3CDTF">2021-04-02T08:35:00Z</dcterms:modified>
  <cp:revision>38</cp:revision>
  <dc:subject/>
  <dc:title>Рассмотрено</dc:title>
</cp:coreProperties>
</file>